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Classe V – Scuola Prima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PAU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ti affermano che si ha veramente paura solo di ciò che non si conosce e non si comprende. Abbiamo paura di chi è diverso da noi perché spesso non vediamo quanto in realtà ci somigli. O abbiamo paura del domani perché non sappiamo cosa ci riserverà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una cosa però dobbiamo riflettere: la paura è una forma di schiavitù. Se proviamo angoscia per qualcosa, non siamo liberi di pensare, di agire, di scegliere come comportar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ura, dunque, ci rende deboli. Ci costringe a imboccare strade apparentemente più comode e più facili, ci obbliga a chinare la testa di fronte alla prepotenza. Ecco perché la paura ci rende schiavi. ma paura è sempre qualcosa di negativo? No, certo. Se invece di studiare, ho poltrito tutto il pomeriggio davanti ai videogiochi, la mia paura dell’interrogazione è perfettamente razionale! Se ho fatto qualcosa di sbagliato, è logico che tema le conseguenze. Queste sono paure giuste, perché io stesso posso rimedia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e gli animali hanno paura, ma solo di pericoli reali: le gazzelle sono preda dei ghepardi, e dunque l’istinto che le porta a temerli e a fuggire è giusto e naturale. Gli uomini invece provano anche paure irrazionali, e sono queste che ci rendono schiav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iamo quindi che la paura da combattere è soprattutto quella che ci fa accettare cose che sappiamo essere sbaglia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esempio è il bullismo. Il buffo, o più in generale il prepotente, scatena in noi la paura che ci fa abbassare la testa. Se noi siamo le vittime, abbiamo paura di ribellarci perché ci sentiamo isolati e soli (e questo ciò che il prepotente vuole...). Se invece siamo spettatori di prepotenze su un compagno, tendiamo a stare zitti, o addirittura ci schieriamo con il buffo perché temiamo di diventare a nostra volta vittime. L'amicizia con il più forte ci rende più torti, o così crediamo. Per questo la paura va affrontata con l'aiuto di qualcuno. E per questo non dobbiamo vergognarci di ammetterla e di condividerla con chi, per il ruolo che ha nella scuola o nella società, può darci una mano a guardarla in faccia e a sconfiggerl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roverbio cinese: “Che gli uccelli dell’ansia e della preoccupazione volino sulla vostra testa, non potete impedirlo; ma potete evitare che vi costruiscano un nido”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na Vivarelli, </w:t>
      </w:r>
      <w:r>
        <w:rPr>
          <w:rFonts w:cs="Times New Roman" w:ascii="Times New Roman" w:hAnsi="Times New Roman"/>
          <w:i/>
          <w:sz w:val="20"/>
          <w:szCs w:val="20"/>
        </w:rPr>
        <w:t>Pensa che ti ripensa</w:t>
      </w:r>
      <w:r>
        <w:rPr>
          <w:rFonts w:cs="Times New Roman" w:ascii="Times New Roman" w:hAnsi="Times New Roman"/>
          <w:sz w:val="20"/>
          <w:szCs w:val="20"/>
        </w:rPr>
        <w:t>, © 2014 Edizioni Piemm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2009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3110</wp:posOffset>
            </wp:positionH>
            <wp:positionV relativeFrom="paragraph">
              <wp:posOffset>263525</wp:posOffset>
            </wp:positionV>
            <wp:extent cx="4574540" cy="81311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br w:type="textWrapping" w:clear="all"/>
      </w:r>
    </w:p>
    <w:p>
      <w:pPr>
        <w:pStyle w:val="Normal"/>
        <w:spacing w:lineRule="auto" w:line="360" w:before="0" w:after="0"/>
        <w:ind w:left="1417"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17"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17"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LA PAURA</w:t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Senso letterale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a riga 5 l’autrice definisce la paura come forma di schiavitù. Perché?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: ………………………………………………………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al è il significato del proverbio cinese citato nella conclusione del testo?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ovvio che ci siano momenti di ansia e preoccupazione ma dobbiamo evitare che siano costanti nella nostra vita.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biamo evitare che gli uccelli costruiscono i nidi ad un’altezza bassa.</w:t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14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-142" w:right="1417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Comprensione globale</w:t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0" w:right="-1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enendo conto di quanto dice il testo indica se ogni affermazione è vera o falsa </w:t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985"/>
        <w:gridCol w:w="1838"/>
      </w:tblGrid>
      <w:tr>
        <w:trPr>
          <w:trHeight w:val="567" w:hRule="atLeast"/>
          <w:cantSplit w:val="true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  <w:t>VERO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  <w:t>FALSO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 la paura ci rende schiav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 a volte le paure sono gius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) le ansie e le preoccupazioni non devono essere costanti nella nostra vit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) la paura ci rende miglior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) la paura limita i nostri modi di pensar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4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0" w:right="-1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leta con le seguenti parole:</w:t>
      </w:r>
    </w:p>
    <w:p>
      <w:pPr>
        <w:pStyle w:val="Paragrafoelenco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uturo, conosce, pensieri, frena, comportamenti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ti sostengono che si ha paura di ciò che non si ______________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esempio, abbiamo paura del _______________ perché non sappiamo quello che ci riserverà. La paura è una forma di schiavitù in quanto _____________ i nostri _____________e______________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0" w:right="-1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mpleta parte del testo scegliendo quelle adatte tra:</w:t>
      </w:r>
    </w:p>
    <w:p>
      <w:pPr>
        <w:pStyle w:val="Paragrafoelenco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ura, costringe, agire, pericoli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ti affermano che si ha veramente paura solo di ciò che non si conosce e non si comprende. Abbiamo paura di chi è diverso da noi perché spesso non vediamo quanto in realtà ci somigli. O abbiamo paura del domani perché non sappiamo cosa ci riserverà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una cosa però dobbiamo riflettere: la …………. è una forma di schiavitù. Se proviamo angoscia per qualcosa, non siamo liberi di pensare, di …………, di scegliere come comportarci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ura, dunque, ci rende deboli. Ci …………. a imboccare strade apparentemente più comode e più facili, ci obbliga a chinare la testa di fronte alla prepotenza. Ecco perché la paura ci rende schiavi. ma paura è sempre qualcosa di negativo? No, certo. Se invece di studiare, ho poltrito tutto il pomeriggio davanti ai videogiochi, la mia paura dell’interrogazione è perfettamente razionale! Se ho fatto qualcosa di sbagliato, è logico che tema le conseguenze. Queste sono paure giuste, perché io stesso posso rimediare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e gli animali hanno paura, ma solo di …………… reali: le gazzelle sono preda dei ghepardi, e dunque l’istinto che le porta a temerli e a fuggire è giusto e naturale. Gli uomini invece provano anche paure irrazionali, e sono queste che ci rendono schiavi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iamo quindi che la paura da combattere è soprattutto quella che ci fa accettare cose che sappiamo essere sbagliate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(AUTO) CORREZIONE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La paura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Senso letterale</w:t>
      </w:r>
    </w:p>
    <w:p>
      <w:pPr>
        <w:pStyle w:val="Normal"/>
        <w:spacing w:lineRule="auto" w:line="360"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 riga 5 l’autrice definisce la paura come forma di schiavitù. Perché?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on ci consente di essere liberi di pensare, di agire, di scegliere come comportarci. Ci costringe a prendere strade apparentemente più comode e più facili, ci obbliga a chinare la testa di fronte alla prepotenz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-1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right="-1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al è il significato del proverbio cinese citato nella conclusione del testo?</w:t>
      </w:r>
    </w:p>
    <w:p>
      <w:pPr>
        <w:pStyle w:val="Normal"/>
        <w:spacing w:lineRule="auto" w:line="360" w:before="0" w:after="0"/>
        <w:ind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È ovvio che ci siano momenti di ansia e preoccupazione ma dobbiamo evitare che siano costanti nella nostra vit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biamo evitare che gli uccelli costruiscono i nidi ad un’altezza bassa.</w:t>
      </w:r>
    </w:p>
    <w:p>
      <w:pPr>
        <w:pStyle w:val="Normal"/>
        <w:spacing w:lineRule="auto" w:line="360" w:before="0" w:after="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Comprensione globale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enendo conto di quanto dice il testo indica se ogni affermazione è vera o falsa.</w:t>
      </w:r>
    </w:p>
    <w:p>
      <w:pPr>
        <w:pStyle w:val="Normal"/>
        <w:spacing w:lineRule="auto" w:line="360" w:before="0" w:after="0"/>
        <w:ind w:left="36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3"/>
        <w:gridCol w:w="1769"/>
        <w:gridCol w:w="1769"/>
      </w:tblGrid>
      <w:tr>
        <w:trPr>
          <w:trHeight w:val="646" w:hRule="atLeast"/>
        </w:trPr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O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ALSO</w:t>
            </w:r>
          </w:p>
        </w:tc>
      </w:tr>
      <w:tr>
        <w:trPr>
          <w:trHeight w:val="631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 la paura ci rende schiavi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 a volte le paure sono giust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) le ansie e le preoccupazioni non devono essere costanti nella nostra vit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) la paura ci rende miglior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) la paura limita i nostri modi di pensar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Paragrafoelenco"/>
        <w:numPr>
          <w:ilvl w:val="0"/>
          <w:numId w:val="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mpleta con le seguenti parole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o, conosce, pensieri, frena, comportamenti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Molti sostengono che si ha paura di ciò che non si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ONOSCE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er esempio, abbiamo paura del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UTUR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ché non sappiamo quello che ci riserverà. La paura è una forma di schiavitù in quanto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RENA</w:t>
      </w:r>
      <w:r>
        <w:rPr>
          <w:rFonts w:cs="Times New Roman" w:ascii="Times New Roman" w:hAnsi="Times New Roman"/>
          <w:sz w:val="24"/>
          <w:szCs w:val="24"/>
        </w:rPr>
        <w:t xml:space="preserve"> i nostri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ENSIERI</w:t>
      </w:r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OMPORTAMENTI.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Completa parte del testo scegliendo quelle adatte tra: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ra, costringe, agire, pericoli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ti affermano che si ha veramente paura solo di ciò che non si conosce e non si comprende. Abbiamo paura di chi è diverso da noi perché spesso non vediamo quanto in realtà ci somigli. O abbiamo paura del domani perché non sappiamo cosa ci riserverà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una cosa però dobbiamo riflettere: la ……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URA </w:t>
      </w:r>
      <w:r>
        <w:rPr>
          <w:rFonts w:cs="Times New Roman" w:ascii="Times New Roman" w:hAnsi="Times New Roman"/>
          <w:sz w:val="24"/>
          <w:szCs w:val="24"/>
        </w:rPr>
        <w:t>…. è una forma di schiavitù. Se proviamo angoscia per qualcosa, non siamo liberi di pensare, di 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GIRE ………,</w:t>
      </w:r>
      <w:r>
        <w:rPr>
          <w:rFonts w:cs="Times New Roman" w:ascii="Times New Roman" w:hAnsi="Times New Roman"/>
          <w:sz w:val="24"/>
          <w:szCs w:val="24"/>
        </w:rPr>
        <w:t xml:space="preserve"> di scegliere come comportarci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ura, dunque, ci rende deboli. Ci ………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STRINGE.</w:t>
      </w:r>
      <w:r>
        <w:rPr>
          <w:rFonts w:cs="Times New Roman" w:ascii="Times New Roman" w:hAnsi="Times New Roman"/>
          <w:sz w:val="24"/>
          <w:szCs w:val="24"/>
        </w:rPr>
        <w:t xml:space="preserve"> a imboccare strade apparentemente più comode e più facili, ci obbliga a chinare la testa di fronte alla prepotenza. Ecco perché la paura ci rende schiavi. ma paura è sempre qualcosa di negativo? No, certo. Se invece di studiare, ho poltrito tutto il pomeriggio davanti ai videogiochi, la mia paura dell’interrogazione è perfettamente razionale! Se ho fatto qualcosa di sbagliato, è logico che tema le conseguenze. Queste sono paure giuste, perché io stesso posso rimediare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e gli animali hanno paura, ma solo di ………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ERICOLI…</w:t>
      </w:r>
      <w:r>
        <w:rPr>
          <w:rFonts w:cs="Times New Roman" w:ascii="Times New Roman" w:hAnsi="Times New Roman"/>
          <w:sz w:val="24"/>
          <w:szCs w:val="24"/>
        </w:rPr>
        <w:t xml:space="preserve"> reali: le gazzelle sono preda dei ghepardi, e dunque l’istinto che le porta a temerli e a fuggire è giusto e naturale. Gli uomini invece provano anche paure irrazionali, e sono queste che ci rendono schiavi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iamo quindi che la paura da combattere è soprattutto quella che ci fa accettare cose che sappiamo essere sbagliate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1134" w:gutter="0" w:header="0" w:top="1417" w:footer="0" w:bottom="1134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2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2.3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1053" w:hanging="360"/>
      </w:pPr>
      <w:rPr/>
    </w:lvl>
  </w:abstractNum>
  <w:abstractNum w:abstractNumId="8">
    <w:lvl w:ilvl="0">
      <w:start w:val="1"/>
      <w:numFmt w:val="none"/>
      <w:suff w:val="nothing"/>
      <w:lvlText w:val="1.1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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75" w:hanging="1800"/>
      </w:pPr>
      <w:rPr/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46:00Z</dcterms:created>
  <dc:creator>Asrock</dc:creator>
  <dc:description/>
  <cp:keywords/>
  <dc:language>en-US</dc:language>
  <cp:lastModifiedBy>Microsoft Office User</cp:lastModifiedBy>
  <dcterms:modified xsi:type="dcterms:W3CDTF">2019-02-19T13:04:00Z</dcterms:modified>
  <cp:revision>4</cp:revision>
  <dc:subject/>
  <dc:title/>
</cp:coreProperties>
</file>